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undia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5.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20,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3, The Regents of the University of California, through Lawrence Berkeley National Laboratory (subject to receipt of any required approvals from U.S. Dept. of Energ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Southern Methodist University and Lawrence Livermore National Secur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2-2019, Lawrence Livermore National Security and Southern Methodist Univers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8Nk9gu0quIFJiCLdDL+IGXSR+7yI9Mgq6HI2bLzQX2M5ROH5D3C5KwrrbcQ8fh44UkanFE
SMKnHptSRVeSOp3Ya6N5YTwxBAQ/bKDU6PdUKlzvPmajb0/R1AGYzgV84YSJs4U0Cp6hf0MO
vlPl8Og3oOW2hu0kG4eDWfrtIueI5MduddDU8GJtujD7DZphxh7t+I6IHSaEKEu39OigxcW1
GsfGyjkz+kEBsZ1hEu</vt:lpwstr>
  </property>
  <property fmtid="{D5CDD505-2E9C-101B-9397-08002B2CF9AE}" pid="3" name="_2015_ms_pID_7253431">
    <vt:lpwstr>ENv7Mgik4VZBjA46zbnhyCCYNq0yDEl3o0SzRbh5NOX9jHmSvgbNJl
uaAFwMDurF4K06onUdnr3H31jcKc/vBUZEAy4yeuWUOf3IhJIEtoS7icK5ccr59zkWCrmLjv
x4NMURz5Zt+7EHryb1K7oRkXlxf1QsSCS6Tsybnw9WtHgo2nsG/9QVsB3G+b5qDljs8YMDsp
v9Ao/icO7nhUuOgBhcDDktiT6WnKmByCK71F</vt:lpwstr>
  </property>
  <property fmtid="{D5CDD505-2E9C-101B-9397-08002B2CF9AE}" pid="4" name="_2015_ms_pID_7253431_00">
    <vt:lpwstr>_2015_ms_pID_7253431</vt:lpwstr>
  </property>
  <property fmtid="{D5CDD505-2E9C-101B-9397-08002B2CF9AE}" pid="5" name="_2015_ms_pID_7253432">
    <vt:lpwstr>ZhpDpxsHVwoQI4r5GfyjxLwx10HboxhCrS4F
9TA8SXSjTrDylI3SoSwAh7BFDuWrU5f8HnDy9dDhKnH03DkH7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83</vt:lpwstr>
  </property>
</Properties>
</file>